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Стандард 6: Квалитет, савременост и међународна усаглашеност студијског програм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Студијски програм </w:t>
            </w:r>
            <w:r>
              <w:rPr>
                <w:lang w:val="sr-CS"/>
              </w:rPr>
              <w:t>је усклађен са савременим светским токовима и стањем струке, науке и уметности у одговарајућем образовно-научном, односно уметничко-образовном пољу</w:t>
            </w:r>
            <w:r>
              <w:rPr/>
              <w:t xml:space="preserve"> и упоредив</w:t>
            </w:r>
            <w:r>
              <w:rPr>
                <w:lang w:val="sr-CS"/>
              </w:rPr>
              <w:t xml:space="preserve"> је </w:t>
            </w:r>
            <w:r>
              <w:rPr/>
              <w:t xml:space="preserve">са сличним програмима на </w:t>
            </w:r>
            <w:r>
              <w:rPr>
                <w:lang w:val="sr-CS"/>
              </w:rPr>
              <w:t>иностраним високошколским установама, а посебно у оквиру европског образовног простора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     </w:t>
            </w:r>
            <w:r>
              <w:rPr>
                <w:sz w:val="24"/>
                <w:szCs w:val="24"/>
                <w:lang w:val="sr-CS"/>
              </w:rPr>
              <w:t xml:space="preserve">Студијски програм основних академских студија немачког језика и књижевност на Филозофском факултету у Нишу усаглашен је са савременим научним и стручним програмима истог профила на високошколским установама у европском образовном простору. Осмишљен је тако да одражава академске тенденције у настави страних језика, културе и књижевности на немачком језику, чиме се студенту омогућава да, пре свега, стекне висок ниво језичких вештина неопходних за професионалну усмену и писану комуникацију, </w:t>
            </w:r>
            <w:r>
              <w:rPr>
                <w:sz w:val="24"/>
                <w:szCs w:val="24"/>
              </w:rPr>
              <w:t xml:space="preserve">затим </w:t>
            </w:r>
            <w:r>
              <w:rPr>
                <w:sz w:val="24"/>
                <w:szCs w:val="24"/>
                <w:lang w:val="sr-CS"/>
              </w:rPr>
              <w:t xml:space="preserve">методичко-дидактичке, педагошке и психолошке компетенције на високом нивоу, неопходне за успешно обављање васпитно-образовног рада – у настави немачког као страног језика, а такође и да усвоји теоријска знања из ужих научних области германистичке лингвистике и књижевности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       </w:t>
            </w:r>
            <w:r>
              <w:rPr>
                <w:sz w:val="24"/>
                <w:szCs w:val="24"/>
                <w:lang w:val="sr-CS"/>
              </w:rPr>
              <w:t xml:space="preserve">Савременост студијског програма Немачки језик и књижевност обезбеђена је структуром курикулума и садржајем предмета који га сачињавају. Тиме студијски програм обезбеђује студентима најновија научна и стручна сазнања. Предмети који се тичу немачког језика, лингвистичких дисциплина и методике и дидактике наставе </w:t>
            </w:r>
            <w:r>
              <w:rPr>
                <w:sz w:val="24"/>
                <w:szCs w:val="24"/>
                <w:lang w:val="sr-CS" w:bidi="ar-DZ"/>
              </w:rPr>
              <w:t>немачког</w:t>
            </w:r>
            <w:r>
              <w:rPr>
                <w:sz w:val="24"/>
                <w:szCs w:val="24"/>
                <w:lang w:val="sr-RS" w:bidi="ar-DZ"/>
              </w:rPr>
              <w:t xml:space="preserve"> језика</w:t>
            </w:r>
            <w:r>
              <w:rPr>
                <w:sz w:val="24"/>
                <w:szCs w:val="24"/>
                <w:lang w:val="sr-CS"/>
              </w:rPr>
              <w:t xml:space="preserve"> представљају кључни корпус сваког добро конципираног курикулума германистике и прате најновије теоријске моделе у науци и настави, а омогућавају </w:t>
            </w:r>
            <w:r>
              <w:rPr>
                <w:sz w:val="24"/>
                <w:szCs w:val="24"/>
              </w:rPr>
              <w:t xml:space="preserve">стицање потребних </w:t>
            </w:r>
            <w:r>
              <w:rPr>
                <w:sz w:val="24"/>
                <w:szCs w:val="24"/>
                <w:lang w:val="sr-CS"/>
              </w:rPr>
              <w:t xml:space="preserve">компетенција, </w:t>
            </w:r>
            <w:r>
              <w:rPr>
                <w:sz w:val="24"/>
                <w:szCs w:val="24"/>
              </w:rPr>
              <w:t>знања и вештина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 xml:space="preserve">за обављање послова 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у домену образовања</w:t>
            </w:r>
            <w:r>
              <w:rPr>
                <w:sz w:val="24"/>
                <w:szCs w:val="24"/>
                <w:lang w:val="sr-RS"/>
              </w:rPr>
              <w:t xml:space="preserve"> и </w:t>
            </w:r>
            <w:r>
              <w:rPr>
                <w:sz w:val="24"/>
                <w:szCs w:val="24"/>
                <w:lang w:val="sr-CS"/>
              </w:rPr>
              <w:t xml:space="preserve">преводилаштва. Предмети који су предвиђени изборним модулима (као и обавезним предметима) омогућавају стицање додатних методичких, педагошких и психолошки знања специфичних за занимања у области културе, медија, издаваштва итд, што је прецизирано у стандарду 2. Предмети који обрађују књижевност немачког говорног подручја дијахроно прате развој тих књижевности у првим годинама студија, а касније обрађују највредније ауторе и књижевне правце са теоријског и жанровског становишта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ab/>
              <w:t>Квалитет студијског програма обезбеђен је његовом концепцијом, што се потврђује поређењем са програмима других департмана германистике у земљи и Европи. Примећује се велики број подударних предмета који су базични за сваки курикулум из области германистике. Студијски програм је усклађен са европским стандардима у погледу услова уписа, трајања студија, услова преласка у наредну годину, стицања дипломе, начина студирања и упоредивости програма. Програм такође прати тенденцију других страних филологија -  оријентисаност ка развоју професионалних знања и вештина. Поред тога, студијски програм Немачки језик и књижевност на Филозофском факултету у Нишу се суштински не разликује од програма више добрих универзитета у земљи и окружењу. За поређење наводимо следеће курикулуме (Београд, Нови Сад, Загреб, Лајпциг</w:t>
            </w:r>
            <w:r>
              <w:rPr>
                <w:sz w:val="24"/>
                <w:szCs w:val="24"/>
              </w:rPr>
              <w:t xml:space="preserve">, Грац, </w:t>
            </w:r>
            <w:r>
              <w:rPr>
                <w:sz w:val="24"/>
                <w:szCs w:val="24"/>
                <w:lang w:val="sr-RS"/>
              </w:rPr>
              <w:t>Скопље</w:t>
            </w:r>
            <w:r>
              <w:rPr>
                <w:sz w:val="24"/>
                <w:szCs w:val="24"/>
                <w:lang w:val="sr-CS"/>
              </w:rPr>
              <w:t>)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sr-Latn-RS"/>
                </w:rPr>
                <w:t>https://www.fil.bg.ac.rs/sr/studije/osnovne-akademske-studije/jezik-knjizevnost-kultura/upisani-od-2023/nemacki-jezik-knjizevnost-kultura</w:t>
              </w:r>
            </w:hyperlink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sr-Latn-RS"/>
                </w:rPr>
                <w:t>https://www.ff.uns.ac.rs/uploads/files/Studijski%20programi/2015/OAS/Nemacki%20jezik%20OAS%202015.pdf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ffzg.unizg.hr/german/cms/index.php?option=com_content&amp;task=view&amp;id=28&amp;Itemid=51</w:t>
              </w:r>
            </w:hyperlink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hyperlink r:id="rId5">
              <w:r>
                <w:rPr>
                  <w:rStyle w:val="InternetLink"/>
                  <w:sz w:val="22"/>
                  <w:szCs w:val="22"/>
                  <w:lang w:val="sr-Latn-RS"/>
                </w:rPr>
                <w:t>https://www.philol.uni-leipzig.de/herder-institut/studium/deutsch-als-fremd-und-zweitsprache-b-a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s://germanistik.uni-graz.at/de/studieren/studien/bachelorstudium-germanistik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https://flf.ukim.mk/katedri-stud-grupi/germanski-jazik-kniz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: </w:t>
            </w:r>
          </w:p>
          <w:p>
            <w:pPr>
              <w:pStyle w:val="Normal"/>
              <w:ind w:left="1191" w:hanging="1191"/>
              <w:rPr/>
            </w:pPr>
            <w:hyperlink r:id="rId8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Прилог 6.1,2,3. </w:t>
              </w:r>
              <w:r>
                <w:rPr>
                  <w:rStyle w:val="InternetLink"/>
                  <w:sz w:val="24"/>
                  <w:szCs w:val="24"/>
                </w:rPr>
                <w:t xml:space="preserve">Документација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о најмање три акредитована инострана програма, са којима је програм усклађен</w:t>
              </w:r>
            </w:hyperlink>
          </w:p>
          <w:p>
            <w:pPr>
              <w:pStyle w:val="Normal"/>
              <w:ind w:left="1191" w:hanging="1191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  <w:lang w:val="sr-CS"/>
                </w:rPr>
                <w:t>Прилог 6.4.  Препоруке или усклађеност са одговарајућом добром праксом у европским институцијама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en-US" w:eastAsia="en-US"/>
            </w:rPr>
          </w:pPr>
          <w:r>
            <w:rPr>
              <w:b/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Немачки језик и књижевност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.bg.ac.rs/sr/studije/osnovne-akademske-studije/jezik-knjizevnost-kultura/upisani-od-2023/nemacki-jezik-knjizevnost-kultura" TargetMode="External"/><Relationship Id="rId3" Type="http://schemas.openxmlformats.org/officeDocument/2006/relationships/hyperlink" Target="https://www.ff.uns.ac.rs/uploads/files/Studijski programi/2015/OAS/Nemacki jezik OAS 2015.pdf" TargetMode="External"/><Relationship Id="rId4" Type="http://schemas.openxmlformats.org/officeDocument/2006/relationships/hyperlink" Target="http://www.ffzg.unizg.hr/german/cms/index.php?option=com_content&amp;task=view&amp;id=28&amp;Itemid=51" TargetMode="External"/><Relationship Id="rId5" Type="http://schemas.openxmlformats.org/officeDocument/2006/relationships/hyperlink" Target="https://www.philol.uni-leipzig.de/herder-institut/studium/deutsch-als-fremd-und-zweitsprache-b-a" TargetMode="External"/><Relationship Id="rId6" Type="http://schemas.openxmlformats.org/officeDocument/2006/relationships/hyperlink" Target="https://germanistik.uni-graz.at/de/studieren/studien/bachelorstudium-germanistik/" TargetMode="External"/><Relationship Id="rId7" Type="http://schemas.openxmlformats.org/officeDocument/2006/relationships/hyperlink" Target="https://flf.ukim.mk/katedri-stud-grupi/germanski-jazik-kniz/" TargetMode="External"/><Relationship Id="rId8" Type="http://schemas.openxmlformats.org/officeDocument/2006/relationships/hyperlink" Target="../Prilozi/Prilozi%20standardu%206" TargetMode="External"/><Relationship Id="rId9" Type="http://schemas.openxmlformats.org/officeDocument/2006/relationships/hyperlink" Target="../Prilozi/Prilozi%20standardu%206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26:00Z</dcterms:created>
  <dc:creator>user</dc:creator>
  <dc:description/>
  <cp:keywords/>
  <dc:language>en-US</dc:language>
  <cp:lastModifiedBy>User</cp:lastModifiedBy>
  <cp:lastPrinted>2012-10-24T11:41:00Z</cp:lastPrinted>
  <dcterms:modified xsi:type="dcterms:W3CDTF">2024-09-12T10:55:00Z</dcterms:modified>
  <cp:revision>27</cp:revision>
  <dc:subject/>
  <dc:title>Табела 5</dc:title>
</cp:coreProperties>
</file>